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1"/>
        <w:gridCol w:w="1075"/>
      </w:tblGrid>
      <w:tr>
        <w:trPr>
          <w:trHeight w:val="540" w:hRule="atLeast"/>
        </w:trPr>
        <w:tc>
          <w:tcPr>
            <w:tcW w:w="11556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ПЛАКАТЫ И ЗНАКИ ЭЛЕКТРОБЕЗОПАСНОСТИ</w:t>
            </w:r>
          </w:p>
          <w:p>
            <w:pPr>
              <w:pStyle w:val="Web"/>
              <w:spacing w:before="280" w:after="0"/>
              <w:rPr>
                <w:rFonts w:ascii="Arial CYR" w:hAnsi="Arial CYR" w:cs="Arial CYR"/>
                <w:color w:val="000080"/>
                <w:sz w:val="44"/>
                <w:szCs w:val="44"/>
              </w:rPr>
            </w:pPr>
            <w:r>
              <w:rPr>
                <w:rFonts w:cs="Arial CYR" w:ascii="Arial CYR" w:hAnsi="Arial CYR"/>
                <w:color w:val="000080"/>
                <w:sz w:val="44"/>
                <w:szCs w:val="4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49860</wp:posOffset>
                      </wp:positionV>
                      <wp:extent cx="3801110" cy="14484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1240" cy="1448280"/>
                                <a:chOff x="0" y="0"/>
                                <a:chExt cx="3801240" cy="144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1240" cy="144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60560"/>
                                  <a:ext cx="3449160" cy="11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7320" y="245880"/>
                                  <a:ext cx="3002400" cy="425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НЕ ВКЛЮЧАТ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880" y="851400"/>
                                  <a:ext cx="2993400" cy="302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РАБОТАЮТ ЛЮД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8.05pt;margin-top:11.8pt;width:299.3pt;height:114.05pt" coordorigin="2361,236" coordsize="5986,2281">
                      <v:rect id="shape_0" fillcolor="#ff6600" stroked="t" o:allowincell="t" style="position:absolute;left:2361;top:236;width:5985;height:2280;mso-wrap-style:none;v-text-anchor:middle">
                        <v:fill o:detectmouseclick="t" type="solid" color2="#0099ff"/>
                        <v:stroke color="red" weight="9360" joinstyle="miter" endcap="flat"/>
                        <w10:wrap type="none"/>
                      </v:rect>
                      <v:rect id="shape_0" fillcolor="white" stroked="t" o:allowincell="t" style="position:absolute;left:2660;top:489;width:5431;height:1758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red" stroked="t" o:allowincell="t" style="position:absolute;left:3034;top:623;width:4727;height:669;mso-wrap-style:none;v-text-anchor:middle" type="_x0000_t136">
                        <v:path textpathok="t"/>
                        <v:textpath on="t" fitshape="t" string="НЕ ВКЛЮЧАТЬ" style="font-family:&quot;Arial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t" style="position:absolute;left:2989;top:1577;width:4713;height:476;mso-wrap-style:none;v-text-anchor:middle" type="_x0000_t136">
                        <v:path textpathok="t"/>
                        <v:textpath on="t" fitshape="t" string="РАБОТАЮТ ЛЮДИ" style="font-family:&quot;Arial&quot;;font-size:28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Для запрещения подачи напряжения на рабочее место</w: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308610</wp:posOffset>
                      </wp:positionV>
                      <wp:extent cx="3801110" cy="1448435"/>
                      <wp:effectExtent l="12700" t="13335" r="12700" b="12065"/>
                      <wp:wrapNone/>
                      <wp:docPr id="2" name="Знак 0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1240" cy="1448280"/>
                                <a:chOff x="0" y="0"/>
                                <a:chExt cx="3801240" cy="144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1240" cy="144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60560"/>
                                  <a:ext cx="3449160" cy="11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280" y="245880"/>
                                  <a:ext cx="3164040" cy="425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НЕ ВКЛЮЧАТ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280" y="851400"/>
                                  <a:ext cx="3154680" cy="302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РАБОТА НА ЛИНИ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2" style="position:absolute;margin-left:126.25pt;margin-top:24.3pt;width:299.3pt;height:114.05pt" coordorigin="2525,486" coordsize="5986,2281">
                      <v:rect id="shape_0" fillcolor="white" stroked="t" o:allowincell="t" style="position:absolute;left:2525;top:486;width:5985;height:2280;mso-wrap-style:none;v-text-anchor:middle">
                        <v:fill o:detectmouseclick="t" type="solid" color2="black"/>
                        <v:stroke color="red" weight="25560" joinstyle="miter" endcap="flat"/>
                        <w10:wrap type="none"/>
                      </v:rect>
                      <v:rect id="shape_0" fillcolor="red" stroked="t" o:allowincell="t" style="position:absolute;left:2824;top:739;width:5431;height:1758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shape id="shape_0" fillcolor="white" stroked="t" o:allowincell="t" style="position:absolute;left:3048;top:873;width:4982;height:669;mso-wrap-style:none;v-text-anchor:middle" type="_x0000_t136">
                        <v:path textpathok="t"/>
                        <v:textpath on="t" fitshape="t" string="НЕ ВКЛЮЧАТЬ" style="font-family:&quot;Arial&quot;;font-size:12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048;top:1827;width:4967;height:476;mso-wrap-style:none;v-text-anchor:middle" type="_x0000_t136">
                        <v:path textpathok="t"/>
                        <v:textpath on="t" fitshape="t" string="РАБОТА НА ЛИНИИ" style="font-family:&quot;Arial&quot;;font-size:28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ind w:right="-1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Для запрещения подачи напряжения на линию, на которой работают люди </w: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635</wp:posOffset>
                      </wp:positionV>
                      <wp:extent cx="4859020" cy="2734945"/>
                      <wp:effectExtent l="5080" t="5715" r="5080" b="4445"/>
                      <wp:wrapNone/>
                      <wp:docPr id="3" name="Знак 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8920" cy="2734920"/>
                                <a:chOff x="0" y="0"/>
                                <a:chExt cx="4858920" cy="273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58920" cy="273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8920" cy="273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160560"/>
                                    <a:ext cx="4488840" cy="241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7240" y="302400"/>
                                    <a:ext cx="4051800" cy="993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ОПАСНО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ЭЛЕКТРИЧЕСКОЕ ПОЛЕ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9160" y="1613520"/>
                                  <a:ext cx="4116600" cy="797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БЕЗ СРЕДСТВ ЗАЩИ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РОХОД ЗАПРЕЩЕ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3" style="position:absolute;margin-left:81.65pt;margin-top:0pt;width:382.6pt;height:215.35pt" coordorigin="1633,0" coordsize="7652,4307">
                      <v:group id="shape_0" style="position:absolute;left:1633;top:0;width:7652;height:4307">
                        <v:rect id="shape_0" fillcolor="red" stroked="t" o:allowincell="t" style="position:absolute;left:1633;top:0;width:7651;height:4306;mso-wrap-style:none;v-text-anchor:middle">
                          <v:fill o:detectmouseclick="t" type="solid" color2="aqua"/>
                          <v:stroke color="red" weight="9360" joinstyle="miter" endcap="flat"/>
                          <w10:wrap type="none"/>
                        </v:rect>
                        <v:rect id="shape_0" fillcolor="white" stroked="t" o:allowincell="t" style="position:absolute;left:1931;top:253;width:7068;height:3799;mso-wrap-style:none;v-text-anchor:middle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shape id="shape_0" fillcolor="red" stroked="t" o:allowincell="t" style="position:absolute;left:2290;top:476;width:6380;height:1563;mso-wrap-style:none;v-text-anchor:middle" type="_x0000_t136">
                          <v:path textpathok="t"/>
                          <v:textpath on="t" fitshape="t" string="ОПАСНОЕ&#10;ЭЛЕКТРИЧЕСКОЕ ПОЛЕ" style="font-family:&quot;Arial&quot;;font-size:12pt"/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</v:group>
                      <v:shape id="shape_0" fillcolor="red" stroked="t" o:allowincell="t" style="position:absolute;left:2246;top:2541;width:6482;height:1254;mso-wrap-style:none;v-text-anchor:middle" type="_x0000_t136">
                        <v:path textpathok="t"/>
                        <v:textpath on="t" fitshape="t" string="БЕЗ СРЕДСТВ ЗАЩИТЫ&#10;ПРОХОД ЗАПРЕЩЕН" style="font-family:&quot;Arial&quot;;font-size:28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упреждения об опасности воздействия электрического поля на персонал и  запрещения передвижения без средств защиты</w:t>
            </w:r>
          </w:p>
          <w:p>
            <w:pPr>
              <w:pStyle w:val="Web"/>
              <w:spacing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right="16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07950</wp:posOffset>
                      </wp:positionV>
                      <wp:extent cx="3792220" cy="1439545"/>
                      <wp:effectExtent l="5080" t="5715" r="5080" b="4445"/>
                      <wp:wrapNone/>
                      <wp:docPr id="4" name="Знак 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2240" cy="1439640"/>
                                <a:chOff x="0" y="0"/>
                                <a:chExt cx="3792240" cy="14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9224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2240" cy="14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159480"/>
                                    <a:ext cx="3441240" cy="110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6240" y="244440"/>
                                    <a:ext cx="2995200" cy="423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kern w:val="2"/>
                                          <w:spacing w:val="1"/>
                                          <w:rFonts w:ascii="Arial" w:hAnsi="Arial" w:eastAsia="Arial" w:cs="Arial"/>
                                          <w:lang w:val="en-US" w:bidi="hi-IN"/>
                                        </w:rPr>
                                        <w:t>НЕ ОТКРЫВАТЬ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8880" y="851400"/>
                                  <a:ext cx="2993400" cy="302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РАБОТАЮТ ЛЮД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4" style="position:absolute;margin-left:118.05pt;margin-top:8.5pt;width:298.6pt;height:113.35pt" coordorigin="2361,170" coordsize="5972,2267">
                      <v:group id="shape_0" style="position:absolute;left:2361;top:170;width:5972;height:2267">
                        <v:rect id="shape_0" fillcolor="#ff6600" stroked="t" o:allowincell="t" style="position:absolute;left:2361;top:170;width:5971;height:2266;mso-wrap-style:none;v-text-anchor:middle">
                          <v:fill o:detectmouseclick="t" type="solid" color2="#0099ff"/>
                          <v:stroke color="red" weight="9360" joinstyle="miter" endcap="flat"/>
                          <w10:wrap type="none"/>
                        </v:rect>
                        <v:rect id="shape_0" fillcolor="white" stroked="t" o:allowincell="t" style="position:absolute;left:2659;top:421;width:5418;height:1747;mso-wrap-style:none;v-text-anchor:middle">
                          <v:fill o:detectmouseclick="t" type="solid" color2="black"/>
                          <v:stroke color="red" weight="9360" joinstyle="miter" endcap="flat"/>
                          <w10:wrap type="none"/>
                        </v:rect>
                        <v:shape id="shape_0" fillcolor="red" stroked="t" o:allowincell="t" style="position:absolute;left:3033;top:555;width:4716;height:665;mso-wrap-style:none;v-text-anchor:middle" type="_x0000_t136">
                          <v:path textpathok="t"/>
                          <v:textpath on="t" fitshape="t" string="НЕ ОТКРЫВАТЬ" style="font-family:&quot;Arial&quot;;font-size:12pt"/>
                          <v:fill o:detectmouseclick="t" type="solid" color2="aqua"/>
                          <v:stroke color="red" weight="9360" joinstyle="miter" endcap="flat"/>
                          <w10:wrap type="none"/>
                        </v:shape>
                      </v:group>
                      <v:shape id="shape_0" fillcolor="red" stroked="t" o:allowincell="t" style="position:absolute;left:2989;top:1511;width:4713;height:476;mso-wrap-style:none;v-text-anchor:middle" type="_x0000_t136">
                        <v:path textpathok="t"/>
                        <v:textpath on="t" fitshape="t" string="РАБОТАЮТ ЛЮДИ" style="font-family:&quot;Arial&quot;;font-size:28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Для запрещения подачи сжатого воздуха, газа</w: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82550</wp:posOffset>
                      </wp:positionV>
                      <wp:extent cx="4876800" cy="2743835"/>
                      <wp:effectExtent l="5080" t="5715" r="5080" b="4445"/>
                      <wp:wrapNone/>
                      <wp:docPr id="5" name="Знак 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6920" cy="2743920"/>
                                <a:chOff x="0" y="0"/>
                                <a:chExt cx="4876920" cy="274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76920" cy="274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61280"/>
                                  <a:ext cx="4505400" cy="242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9040" y="303480"/>
                                  <a:ext cx="4067280" cy="1499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РАБО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ОД НАПРЯЖЕНИЕМ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2031480"/>
                                  <a:ext cx="4124160" cy="303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ПОВТОРНО НЕ ВКЛЮЧАТ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5" style="position:absolute;margin-left:82.05pt;margin-top:6.5pt;width:384pt;height:216.05pt" coordorigin="1641,130" coordsize="7680,4321">
                      <v:rect id="shape_0" fillcolor="red" stroked="t" o:allowincell="t" style="position:absolute;left:1641;top:130;width:7679;height:4320;mso-wrap-style:none;v-text-anchor:middle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rect id="shape_0" fillcolor="white" stroked="t" o:allowincell="t" style="position:absolute;left:1941;top:384;width:7094;height:3811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fillcolor="red" stroked="t" o:allowincell="t" style="position:absolute;left:2301;top:608;width:6404;height:2361;mso-wrap-style:none;v-text-anchor:middle" type="_x0000_t136">
                        <v:path textpathok="t"/>
                        <v:textpath on="t" fitshape="t" string="РАБОТА&#10;ПОД НАПРЯЖЕНИЕМ" style="font-family:&quot;Arial&quot;;font-size:12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red" stroked="t" o:allowincell="t" style="position:absolute;left:2241;top:3329;width:6494;height:477;mso-wrap-style:none;v-text-anchor:middle" type="_x0000_t136">
                        <v:path textpathok="t"/>
                        <v:textpath on="t" fitshape="t" string="ПОВТОРНО НЕ ВКЛЮЧАТЬ" style="font-family:&quot;Arial&quot;;font-size:28pt"/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прещения повторного ручного включения выключателей ВЛ после их автоматического отключения без                     согласования с производителем работ</w:t>
            </w:r>
          </w:p>
          <w:p>
            <w:pPr>
              <w:pStyle w:val="Web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171450</wp:posOffset>
                      </wp:positionV>
                      <wp:extent cx="3408680" cy="2437130"/>
                      <wp:effectExtent l="9525" t="8890" r="10160" b="5715"/>
                      <wp:wrapNone/>
                      <wp:docPr id="6" name="Знак 0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8840" cy="2437200"/>
                                <a:chOff x="0" y="0"/>
                                <a:chExt cx="3408840" cy="243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08840" cy="243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08840" cy="243720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720" y="384840"/>
                                    <a:ext cx="2624400" cy="1859760"/>
                                  </a:xfrm>
                                  <a:prstGeom prst="flowChartExtra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0920" y="623520"/>
                                  <a:ext cx="595800" cy="154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5680"/>
                                    <a:ext cx="590040" cy="1463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437400">
                                      <a:off x="15840" y="957240"/>
                                      <a:ext cx="676800" cy="282600"/>
                                    </a:xfrm>
                                    <a:custGeom>
                                      <a:avLst/>
                                      <a:gdLst>
                                        <a:gd name="textAreaLeft" fmla="*/ 13320 w 383760"/>
                                        <a:gd name="textAreaRight" fmla="*/ 370440 w 383760"/>
                                        <a:gd name="textAreaTop" fmla="*/ 74520 h 160200"/>
                                        <a:gd name="textAreaBottom" fmla="*/ 85680 h 160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063"/>
                                          </a:moveTo>
                                          <a:lnTo>
                                            <a:pt x="10570" y="10063"/>
                                          </a:lnTo>
                                          <a:lnTo>
                                            <a:pt x="1057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0570" y="21600"/>
                                          </a:lnTo>
                                          <a:lnTo>
                                            <a:pt x="10570" y="11537"/>
                                          </a:lnTo>
                                          <a:lnTo>
                                            <a:pt x="0" y="11537"/>
                                          </a:lnTo>
                                          <a:lnTo>
                                            <a:pt x="753" y="10800"/>
                                          </a:lnTo>
                                          <a:lnTo>
                                            <a:pt x="0" y="100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30800">
                                      <a:off x="335520" y="654840"/>
                                      <a:ext cx="130680" cy="48636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74160"/>
                                        <a:gd name="textAreaRight" fmla="*/ 54000 w 74160"/>
                                        <a:gd name="textAreaTop" fmla="*/ 75600 h 275760"/>
                                        <a:gd name="textAreaBottom" fmla="*/ 200160 h 275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4079" y="21600"/>
                                          </a:lnTo>
                                          <a:lnTo>
                                            <a:pt x="752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94400">
                                      <a:off x="240840" y="505800"/>
                                      <a:ext cx="127080" cy="443880"/>
                                    </a:xfrm>
                                    <a:custGeom>
                                      <a:avLst/>
                                      <a:gdLst>
                                        <a:gd name="textAreaLeft" fmla="*/ 17280 w 72000"/>
                                        <a:gd name="textAreaRight" fmla="*/ 54720 w 72000"/>
                                        <a:gd name="textAreaTop" fmla="*/ 60480 h 251640"/>
                                        <a:gd name="textAreaBottom" fmla="*/ 191160 h 251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58800">
                                      <a:off x="102600" y="19440"/>
                                      <a:ext cx="252000" cy="783000"/>
                                    </a:xfrm>
                                    <a:custGeom>
                                      <a:avLst/>
                                      <a:gdLst>
                                        <a:gd name="textAreaLeft" fmla="*/ 34200 w 142920"/>
                                        <a:gd name="textAreaRight" fmla="*/ 108720 w 142920"/>
                                        <a:gd name="textAreaTop" fmla="*/ 106560 h 443880"/>
                                        <a:gd name="textAreaBottom" fmla="*/ 337320 h 443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294600">
                                      <a:off x="42480" y="801720"/>
                                      <a:ext cx="130680" cy="116280"/>
                                    </a:xfrm>
                                    <a:prstGeom prst="triangle">
                                      <a:avLst>
                                        <a:gd name="adj" fmla="val 67301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8600">
                                      <a:off x="425520" y="569520"/>
                                      <a:ext cx="130680" cy="116280"/>
                                    </a:xfrm>
                                    <a:prstGeom prst="triangle">
                                      <a:avLst>
                                        <a:gd name="adj" fmla="val 8691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4293600">
                                    <a:off x="188640" y="110520"/>
                                    <a:ext cx="426240" cy="267480"/>
                                  </a:xfrm>
                                  <a:prstGeom prst="triangle">
                                    <a:avLst>
                                      <a:gd name="adj" fmla="val 21366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6" style="position:absolute;margin-left:145.05pt;margin-top:13.5pt;width:268.4pt;height:191.9pt" coordorigin="2901,270" coordsize="5368,3838">
                      <v:group id="shape_0" style="position:absolute;left:2901;top:270;width:5368;height:3838">
                        <v:shapetype id="_x0000_t127" coordsize="21600,21600" o:spt="127" path="m,21600l10800,l21600,21600xe">
                          <v:stroke joinstyle="miter"/>
                          <v:formulas>
                            <v:f eqn="prod width 3 4"/>
                          </v:formulas>
                          <v:path gradientshapeok="t" o:connecttype="rect" textboxrect="5400,10800,@0,21600"/>
                        </v:shapetype>
                        <v:shape id="shape_0" fillcolor="black" stroked="t" o:allowincell="t" style="position:absolute;left:2901;top:270;width:5367;height:3837;mso-wrap-style:none;v-text-anchor:middle" type="_x0000_t127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yellow" stroked="t" o:allowincell="t" style="position:absolute;left:3526;top:876;width:4132;height:2928;mso-wrap-style:none;v-text-anchor:middle" type="_x0000_t127">
                          <v:fill o:detectmouseclick="t" type="solid" color2="blue"/>
                          <v:stroke color="yellow" weight="9360" joinstyle="miter" endcap="flat"/>
                          <w10:wrap type="none"/>
                        </v:shape>
                      </v:group>
                      <v:group id="shape_0" style="position:absolute;left:5021;top:1417;width:1066;height:1921">
                        <v:group id="shape_0" style="position:absolute;left:5021;top:1417;width:1066;height:1921">
                          <v:shapetype id="_x0000_t94" coordsize="21600,21600" o:spt="94" adj="10800,10800" path="m0@5l@3@5l@3,l21600,10800l@3,21600l@3@6l0@6l@7,108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4 @2 10800"/>
                              <v:f eqn="sum width 0 @7"/>
                            </v:formulas>
                            <v:path gradientshapeok="t" o:connecttype="rect" textboxrect="@7,@5,@8,@6"/>
                            <v:handles>
                              <v:h position="21600,@5"/>
                              <v:h position="@3,0"/>
                            </v:handles>
                          </v:shapetype>
                          <v:shape id="shape_0" fillcolor="black" stroked="t" o:allowincell="t" style="position:absolute;left:5022;top:2894;width:1065;height:444;mso-wrap-style:none;v-text-anchor:middle;rotation:107" type="_x0000_t9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black" stroked="t" o:allowincell="t" style="position:absolute;left:5525;top:2418;width:205;height:765;mso-wrap-style:none;v-text-anchor:middle;rotation:17" type="_x0000_t8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376;top:2184;width:199;height:698;mso-wrap-style:none;v-text-anchor:middle;rotation:248" type="_x0000_t8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159;top:1417;width:396;height:1232;mso-wrap-style:none;v-text-anchor:middle;rotation:16" type="_x0000_t8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black" stroked="t" o:allowincell="t" style="position:absolute;left:5063;top:2649;width:205;height:182;mso-wrap-style:none;v-text-anchor:middle;rotation:205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667;top:2283;width:205;height:182;mso-wrap-style:none;v-text-anchor:middle;rotation:29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black" stroked="t" o:allowincell="t" style="position:absolute;left:5295;top:1426;width:670;height:420;mso-wrap-style:none;v-text-anchor:middle;rotation:72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упреждения об опасности поражения электрическим током (применяется в электроустановках до  и выше 1000 в электростанций и подстанций )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82550</wp:posOffset>
                      </wp:positionV>
                      <wp:extent cx="3418840" cy="2456815"/>
                      <wp:effectExtent l="9525" t="9525" r="10160" b="5080"/>
                      <wp:wrapNone/>
                      <wp:docPr id="7" name="Знак 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8920" cy="2456640"/>
                                <a:chOff x="0" y="0"/>
                                <a:chExt cx="3418920" cy="245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18920" cy="245664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387360"/>
                                  <a:ext cx="2631960" cy="187452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83120" y="658440"/>
                                  <a:ext cx="596880" cy="155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5680"/>
                                    <a:ext cx="591120" cy="1469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437400">
                                      <a:off x="15120" y="961560"/>
                                      <a:ext cx="679320" cy="282600"/>
                                    </a:xfrm>
                                    <a:custGeom>
                                      <a:avLst/>
                                      <a:gdLst>
                                        <a:gd name="textAreaLeft" fmla="*/ 13320 w 385200"/>
                                        <a:gd name="textAreaRight" fmla="*/ 371880 w 385200"/>
                                        <a:gd name="textAreaTop" fmla="*/ 74520 h 160200"/>
                                        <a:gd name="textAreaBottom" fmla="*/ 85680 h 160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063"/>
                                          </a:moveTo>
                                          <a:lnTo>
                                            <a:pt x="10570" y="10063"/>
                                          </a:lnTo>
                                          <a:lnTo>
                                            <a:pt x="1057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0570" y="21600"/>
                                          </a:lnTo>
                                          <a:lnTo>
                                            <a:pt x="10570" y="11537"/>
                                          </a:lnTo>
                                          <a:lnTo>
                                            <a:pt x="0" y="11537"/>
                                          </a:lnTo>
                                          <a:lnTo>
                                            <a:pt x="753" y="10800"/>
                                          </a:lnTo>
                                          <a:lnTo>
                                            <a:pt x="0" y="100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30800">
                                      <a:off x="335880" y="657360"/>
                                      <a:ext cx="130680" cy="48816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74160"/>
                                        <a:gd name="textAreaRight" fmla="*/ 54000 w 74160"/>
                                        <a:gd name="textAreaTop" fmla="*/ 75960 h 276840"/>
                                        <a:gd name="textAreaBottom" fmla="*/ 200880 h 276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4079" y="21600"/>
                                          </a:lnTo>
                                          <a:lnTo>
                                            <a:pt x="752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94400">
                                      <a:off x="241560" y="508320"/>
                                      <a:ext cx="127080" cy="443880"/>
                                    </a:xfrm>
                                    <a:custGeom>
                                      <a:avLst/>
                                      <a:gdLst>
                                        <a:gd name="textAreaLeft" fmla="*/ 17280 w 72000"/>
                                        <a:gd name="textAreaRight" fmla="*/ 54720 w 72000"/>
                                        <a:gd name="textAreaTop" fmla="*/ 60480 h 251640"/>
                                        <a:gd name="textAreaBottom" fmla="*/ 191160 h 251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58800">
                                      <a:off x="103320" y="19440"/>
                                      <a:ext cx="252000" cy="786240"/>
                                    </a:xfrm>
                                    <a:custGeom>
                                      <a:avLst/>
                                      <a:gdLst>
                                        <a:gd name="textAreaLeft" fmla="*/ 34200 w 142920"/>
                                        <a:gd name="textAreaRight" fmla="*/ 108720 w 142920"/>
                                        <a:gd name="textAreaTop" fmla="*/ 106920 h 445680"/>
                                        <a:gd name="textAreaBottom" fmla="*/ 338760 h 44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294600">
                                      <a:off x="43200" y="805680"/>
                                      <a:ext cx="130680" cy="117000"/>
                                    </a:xfrm>
                                    <a:prstGeom prst="triangle">
                                      <a:avLst>
                                        <a:gd name="adj" fmla="val 67301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8600">
                                      <a:off x="426600" y="572040"/>
                                      <a:ext cx="130680" cy="117000"/>
                                    </a:xfrm>
                                    <a:prstGeom prst="triangle">
                                      <a:avLst>
                                        <a:gd name="adj" fmla="val 8691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4293600">
                                    <a:off x="188280" y="111240"/>
                                    <a:ext cx="428040" cy="267480"/>
                                  </a:xfrm>
                                  <a:prstGeom prst="triangle">
                                    <a:avLst>
                                      <a:gd name="adj" fmla="val 21366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7" style="position:absolute;margin-left:154.05pt;margin-top:6.5pt;width:269.2pt;height:193.45pt" coordorigin="3081,130" coordsize="5384,3869">
                      <v:shape id="shape_0" fillcolor="black" stroked="t" o:allowincell="t" style="position:absolute;left:3081;top:130;width:5383;height:3868;mso-wrap-style:none;v-text-anchor:middle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08;top:740;width:4144;height:2951;mso-wrap-style:none;v-text-anchor:middle" type="_x0000_t127">
                        <v:fill o:detectmouseclick="t" type="solid" color2="black"/>
                        <v:stroke color="yellow" weight="9360" joinstyle="miter" endcap="flat"/>
                        <w10:wrap type="none"/>
                      </v:shape>
                      <v:group id="shape_0" style="position:absolute;left:5283;top:1332;width:1070;height:1928">
                        <v:group id="shape_0" style="position:absolute;left:5283;top:1332;width:1070;height:1928">
                          <v:shape id="shape_0" fillcolor="black" stroked="t" o:allowincell="t" style="position:absolute;left:5284;top:2816;width:1069;height:444;mso-wrap-style:none;v-text-anchor:middle;rotation:107" type="_x0000_t9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787;top:2337;width:205;height:768;mso-wrap-style:none;v-text-anchor:middle;rotation:17" type="_x0000_t8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639;top:2103;width:199;height:698;mso-wrap-style:none;v-text-anchor:middle;rotation:248" type="_x0000_t8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421;top:1332;width:396;height:1237;mso-wrap-style:none;v-text-anchor:middle;rotation:16" type="_x0000_t8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328;top:2570;width:205;height:183;mso-wrap-style:none;v-text-anchor:middle;rotation:205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5930;top:2202;width:205;height:183;mso-wrap-style:none;v-text-anchor:middle;rotation:29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black" stroked="t" o:allowincell="t" style="position:absolute;left:5557;top:1342;width:673;height:420;mso-wrap-style:none;v-text-anchor:middle;rotation:72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упреждения об опасности поражения электрическим током (применяется в населенной местности на опорах ВЛ выше 1000 в )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52400</wp:posOffset>
                      </wp:positionV>
                      <wp:extent cx="4144010" cy="2419985"/>
                      <wp:effectExtent l="5080" t="5715" r="5080" b="4445"/>
                      <wp:wrapNone/>
                      <wp:docPr id="8" name="Знак 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3960" cy="2419920"/>
                                <a:chOff x="0" y="0"/>
                                <a:chExt cx="4143960" cy="24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3960" cy="24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76400"/>
                                  <a:ext cx="3776400" cy="20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1160" y="270000"/>
                                  <a:ext cx="2419920" cy="995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СТОЙ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1160" y="1554480"/>
                                  <a:ext cx="2429640" cy="372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НАПРЯЖЕНИЕ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4960" y="210240"/>
                                  <a:ext cx="758160" cy="192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6560"/>
                                    <a:ext cx="749160" cy="1813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437400">
                                      <a:off x="32760" y="1178640"/>
                                      <a:ext cx="837000" cy="363240"/>
                                    </a:xfrm>
                                    <a:custGeom>
                                      <a:avLst/>
                                      <a:gdLst>
                                        <a:gd name="textAreaLeft" fmla="*/ 16200 w 474480"/>
                                        <a:gd name="textAreaRight" fmla="*/ 458280 w 474480"/>
                                        <a:gd name="textAreaTop" fmla="*/ 95760 h 205920"/>
                                        <a:gd name="textAreaBottom" fmla="*/ 110160 h 205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063"/>
                                          </a:moveTo>
                                          <a:lnTo>
                                            <a:pt x="10570" y="10063"/>
                                          </a:lnTo>
                                          <a:lnTo>
                                            <a:pt x="1057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0570" y="21600"/>
                                          </a:lnTo>
                                          <a:lnTo>
                                            <a:pt x="10570" y="11537"/>
                                          </a:lnTo>
                                          <a:lnTo>
                                            <a:pt x="0" y="11537"/>
                                          </a:lnTo>
                                          <a:lnTo>
                                            <a:pt x="753" y="10800"/>
                                          </a:lnTo>
                                          <a:lnTo>
                                            <a:pt x="0" y="100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30800">
                                      <a:off x="425160" y="810720"/>
                                      <a:ext cx="168120" cy="601200"/>
                                    </a:xfrm>
                                    <a:custGeom>
                                      <a:avLst/>
                                      <a:gdLst>
                                        <a:gd name="textAreaLeft" fmla="*/ 26280 w 95400"/>
                                        <a:gd name="textAreaRight" fmla="*/ 69120 w 95400"/>
                                        <a:gd name="textAreaTop" fmla="*/ 93600 h 340920"/>
                                        <a:gd name="textAreaBottom" fmla="*/ 247320 h 340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4079" y="21600"/>
                                          </a:lnTo>
                                          <a:lnTo>
                                            <a:pt x="752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94400">
                                      <a:off x="307800" y="615600"/>
                                      <a:ext cx="156960" cy="570960"/>
                                    </a:xfrm>
                                    <a:custGeom>
                                      <a:avLst/>
                                      <a:gdLst>
                                        <a:gd name="textAreaLeft" fmla="*/ 21240 w 88920"/>
                                        <a:gd name="textAreaRight" fmla="*/ 67680 w 88920"/>
                                        <a:gd name="textAreaTop" fmla="*/ 77760 h 323640"/>
                                        <a:gd name="textAreaBottom" fmla="*/ 245880 h 323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58800">
                                      <a:off x="126720" y="25920"/>
                                      <a:ext cx="324360" cy="967680"/>
                                    </a:xfrm>
                                    <a:custGeom>
                                      <a:avLst/>
                                      <a:gdLst>
                                        <a:gd name="textAreaLeft" fmla="*/ 44280 w 183960"/>
                                        <a:gd name="textAreaRight" fmla="*/ 139680 w 183960"/>
                                        <a:gd name="textAreaTop" fmla="*/ 131760 h 548640"/>
                                        <a:gd name="textAreaBottom" fmla="*/ 416880 h 548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294600">
                                      <a:off x="48960" y="993240"/>
                                      <a:ext cx="168120" cy="143640"/>
                                    </a:xfrm>
                                    <a:prstGeom prst="triangle">
                                      <a:avLst>
                                        <a:gd name="adj" fmla="val 67301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8600">
                                      <a:off x="541800" y="705960"/>
                                      <a:ext cx="168120" cy="143640"/>
                                    </a:xfrm>
                                    <a:prstGeom prst="triangle">
                                      <a:avLst>
                                        <a:gd name="adj" fmla="val 8691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4293600">
                                    <a:off x="248040" y="132480"/>
                                    <a:ext cx="527040" cy="343440"/>
                                  </a:xfrm>
                                  <a:prstGeom prst="triangle">
                                    <a:avLst>
                                      <a:gd name="adj" fmla="val 21366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8" style="position:absolute;margin-left:118.05pt;margin-top:12pt;width:326.3pt;height:190.55pt" coordorigin="2361,240" coordsize="6526,3811">
                      <v:rect id="shape_0" fillcolor="#ff6600" stroked="t" o:allowincell="t" style="position:absolute;left:2361;top:240;width:6525;height:3810;mso-wrap-style:none;v-text-anchor:middle">
                        <v:fill o:detectmouseclick="t" type="solid" color2="#0099ff"/>
                        <v:stroke color="red" weight="9360" joinstyle="miter" endcap="flat"/>
                        <w10:wrap type="none"/>
                      </v:rect>
                      <v:rect id="shape_0" fillcolor="white" stroked="t" o:allowincell="t" style="position:absolute;left:2657;top:518;width:5946;height:3253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fillcolor="black" stroked="t" o:allowincell="t" style="position:absolute;left:4363;top:665;width:3810;height:1567;mso-wrap-style:none;v-text-anchor:middle" type="_x0000_t136">
                        <v:path textpathok="t"/>
                        <v:textpath on="t" fitshape="t" string="СТОЙ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363;top:2688;width:3825;height:585;mso-wrap-style:none;v-text-anchor:middle" type="_x0000_t136">
                        <v:path textpathok="t"/>
                        <v:textpath on="t" fitshape="t" string="НАПРЯЖЕНИЕ" style="font-family:&quot;Arial&quot;;font-size:2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2971;top:780;width:1318;height:2387">
                        <v:group id="shape_0" style="position:absolute;left:2971;top:780;width:1318;height:2387">
                          <v:shape id="shape_0" fillcolor="#ff6600" stroked="t" o:allowincell="t" style="position:absolute;left:2972;top:2595;width:1317;height:571;mso-wrap-style:none;v-text-anchor:middle;rotation:107" type="_x0000_t94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589;top:2016;width:264;height:946;mso-wrap-style:none;v-text-anchor:middle;rotation:17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404;top:1709;width:246;height:898;mso-wrap-style:none;v-text-anchor:middle;rotation:248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119;top:779;width:510;height:1523;mso-wrap-style:none;v-text-anchor:middle;rotation:16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2997;top:2303;width:264;height:225;mso-wrap-style:none;v-text-anchor:middle;rotation:205" type="_x0000_t5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773;top:1851;width:264;height:225;mso-wrap-style:none;v-text-anchor:middle;rotation:29" type="_x0000_t5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</v:group>
                        <v:shape id="shape_0" fillcolor="#ff6600" stroked="t" o:allowincell="t" style="position:absolute;left:3311;top:779;width:829;height:540;mso-wrap-style:none;v-text-anchor:middle;rotation:72" type="_x0000_t5">
                          <v:fill o:detectmouseclick="t" type="solid" color2="#0099ff"/>
                          <v:stroke color="red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ля предупреждения об опасности поражения электрическим током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114300</wp:posOffset>
                      </wp:positionV>
                      <wp:extent cx="4144010" cy="2429510"/>
                      <wp:effectExtent l="5080" t="5080" r="5080" b="5080"/>
                      <wp:wrapNone/>
                      <wp:docPr id="9" name="Знак 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3960" cy="2429640"/>
                                <a:chOff x="0" y="0"/>
                                <a:chExt cx="4143960" cy="242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43960" cy="242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77120"/>
                                  <a:ext cx="3776400" cy="207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1160" y="270360"/>
                                  <a:ext cx="2589480" cy="635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ИСПЫТАНИЕ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360" y="1112040"/>
                                  <a:ext cx="2589480" cy="1009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ОПАСН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ДЛЯ ЖИЗН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4240" y="211320"/>
                                  <a:ext cx="758880" cy="192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6920"/>
                                    <a:ext cx="750600" cy="1821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437400">
                                      <a:off x="31680" y="1184040"/>
                                      <a:ext cx="840600" cy="363240"/>
                                    </a:xfrm>
                                    <a:custGeom>
                                      <a:avLst/>
                                      <a:gdLst>
                                        <a:gd name="textAreaLeft" fmla="*/ 16560 w 476640"/>
                                        <a:gd name="textAreaRight" fmla="*/ 460080 w 476640"/>
                                        <a:gd name="textAreaTop" fmla="*/ 95760 h 205920"/>
                                        <a:gd name="textAreaBottom" fmla="*/ 110160 h 205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063"/>
                                          </a:moveTo>
                                          <a:lnTo>
                                            <a:pt x="10570" y="10063"/>
                                          </a:lnTo>
                                          <a:lnTo>
                                            <a:pt x="1057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0570" y="21600"/>
                                          </a:lnTo>
                                          <a:lnTo>
                                            <a:pt x="10570" y="11537"/>
                                          </a:lnTo>
                                          <a:lnTo>
                                            <a:pt x="0" y="11537"/>
                                          </a:lnTo>
                                          <a:lnTo>
                                            <a:pt x="753" y="10800"/>
                                          </a:lnTo>
                                          <a:lnTo>
                                            <a:pt x="0" y="100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30800">
                                      <a:off x="425880" y="813600"/>
                                      <a:ext cx="168120" cy="603720"/>
                                    </a:xfrm>
                                    <a:custGeom>
                                      <a:avLst/>
                                      <a:gdLst>
                                        <a:gd name="textAreaLeft" fmla="*/ 26280 w 95400"/>
                                        <a:gd name="textAreaRight" fmla="*/ 69120 w 95400"/>
                                        <a:gd name="textAreaTop" fmla="*/ 93960 h 342360"/>
                                        <a:gd name="textAreaBottom" fmla="*/ 248400 h 34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4079" y="21600"/>
                                          </a:lnTo>
                                          <a:lnTo>
                                            <a:pt x="752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94400">
                                      <a:off x="308160" y="619920"/>
                                      <a:ext cx="157320" cy="570960"/>
                                    </a:xfrm>
                                    <a:custGeom>
                                      <a:avLst/>
                                      <a:gdLst>
                                        <a:gd name="textAreaLeft" fmla="*/ 21240 w 89280"/>
                                        <a:gd name="textAreaRight" fmla="*/ 68040 w 89280"/>
                                        <a:gd name="textAreaTop" fmla="*/ 77760 h 323640"/>
                                        <a:gd name="textAreaBottom" fmla="*/ 245880 h 323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58800">
                                      <a:off x="127440" y="25560"/>
                                      <a:ext cx="324360" cy="971640"/>
                                    </a:xfrm>
                                    <a:custGeom>
                                      <a:avLst/>
                                      <a:gdLst>
                                        <a:gd name="textAreaLeft" fmla="*/ 44280 w 183960"/>
                                        <a:gd name="textAreaRight" fmla="*/ 139680 w 183960"/>
                                        <a:gd name="textAreaTop" fmla="*/ 132480 h 550800"/>
                                        <a:gd name="textAreaBottom" fmla="*/ 418320 h 5508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294600">
                                      <a:off x="49680" y="996840"/>
                                      <a:ext cx="168120" cy="144000"/>
                                    </a:xfrm>
                                    <a:prstGeom prst="triangle">
                                      <a:avLst>
                                        <a:gd name="adj" fmla="val 67301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8600">
                                      <a:off x="542880" y="708480"/>
                                      <a:ext cx="168120" cy="144000"/>
                                    </a:xfrm>
                                    <a:prstGeom prst="triangle">
                                      <a:avLst>
                                        <a:gd name="adj" fmla="val 8691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4293600">
                                    <a:off x="248040" y="133200"/>
                                    <a:ext cx="528840" cy="343440"/>
                                  </a:xfrm>
                                  <a:prstGeom prst="triangle">
                                    <a:avLst>
                                      <a:gd name="adj" fmla="val 21366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09" style="position:absolute;margin-left:100.05pt;margin-top:9pt;width:326.3pt;height:191.3pt" coordorigin="2001,180" coordsize="6526,3826">
                      <v:rect id="shape_0" fillcolor="#ff6600" stroked="t" o:allowincell="t" style="position:absolute;left:2001;top:180;width:6525;height:3825;mso-wrap-style:none;v-text-anchor:middle">
                        <v:fill o:detectmouseclick="t" type="solid" color2="#0099ff"/>
                        <v:stroke color="red" weight="9360" joinstyle="miter" endcap="flat"/>
                        <w10:wrap type="none"/>
                      </v:rect>
                      <v:rect id="shape_0" fillcolor="white" stroked="t" o:allowincell="t" style="position:absolute;left:2297;top:459;width:5946;height:3266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fillcolor="black" stroked="t" o:allowincell="t" style="position:absolute;left:4003;top:606;width:4077;height:999;mso-wrap-style:none;v-text-anchor:middle" type="_x0000_t136">
                        <v:path textpathok="t"/>
                        <v:textpath on="t" fitshape="t" string="ИСПЫТАНИЕ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929;top:1932;width:4077;height:1588;mso-wrap-style:none;v-text-anchor:middle" type="_x0000_t136">
                        <v:path textpathok="t"/>
                        <v:textpath on="t" fitshape="t" string="ОПАСНО&#10;ДЛЯ ЖИЗНИ" style="font-family:&quot;Arial&quot;;font-size:2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2608;top:722;width:1324;height:2395">
                        <v:group id="shape_0" style="position:absolute;left:2608;top:722;width:1324;height:2395">
                          <v:shape id="shape_0" fillcolor="#ff6600" stroked="t" o:allowincell="t" style="position:absolute;left:2609;top:2546;width:1323;height:571;mso-wrap-style:none;v-text-anchor:middle;rotation:107" type="_x0000_t94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229;top:1962;width:264;height:950;mso-wrap-style:none;v-text-anchor:middle;rotation:17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044;top:1659;width:247;height:898;mso-wrap-style:none;v-text-anchor:middle;rotation:248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2759;top:721;width:510;height:1529;mso-wrap-style:none;v-text-anchor:middle;rotation:16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2637;top:2251;width:264;height:226;mso-wrap-style:none;v-text-anchor:middle;rotation:205" type="_x0000_t5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413;top:1797;width:264;height:226;mso-wrap-style:none;v-text-anchor:middle;rotation:29" type="_x0000_t5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</v:group>
                        <v:shape id="shape_0" fillcolor="#ff6600" stroked="t" o:allowincell="t" style="position:absolute;left:2950;top:723;width:832;height:540;mso-wrap-style:none;v-text-anchor:middle;rotation:72" type="_x0000_t5">
                          <v:fill o:detectmouseclick="t" type="solid" color2="#0099ff"/>
                          <v:stroke color="red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упреждения об опасности поражения электрическим током при проведении испытаний повышенным напряжением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4153535" cy="2419985"/>
                      <wp:effectExtent l="5715" t="5715" r="4445" b="4445"/>
                      <wp:wrapNone/>
                      <wp:docPr id="10" name="Знак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53680" cy="2419920"/>
                                <a:chOff x="0" y="0"/>
                                <a:chExt cx="4153680" cy="24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53680" cy="24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176400"/>
                                  <a:ext cx="3785400" cy="20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0640" y="278640"/>
                                  <a:ext cx="2605320" cy="995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НЕ ВЛЕЗАЙ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8480" y="1563480"/>
                                  <a:ext cx="1831320" cy="372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УБЬЕТ!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6760" y="210240"/>
                                  <a:ext cx="759600" cy="192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6560"/>
                                    <a:ext cx="750600" cy="1813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437400">
                                      <a:off x="33480" y="1177560"/>
                                      <a:ext cx="837000" cy="364320"/>
                                    </a:xfrm>
                                    <a:custGeom>
                                      <a:avLst/>
                                      <a:gdLst>
                                        <a:gd name="textAreaLeft" fmla="*/ 16200 w 474480"/>
                                        <a:gd name="textAreaRight" fmla="*/ 458280 w 474480"/>
                                        <a:gd name="textAreaTop" fmla="*/ 96120 h 206640"/>
                                        <a:gd name="textAreaBottom" fmla="*/ 110520 h 206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063"/>
                                          </a:moveTo>
                                          <a:lnTo>
                                            <a:pt x="10570" y="10063"/>
                                          </a:lnTo>
                                          <a:lnTo>
                                            <a:pt x="1057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0570" y="21600"/>
                                          </a:lnTo>
                                          <a:lnTo>
                                            <a:pt x="10570" y="11537"/>
                                          </a:lnTo>
                                          <a:lnTo>
                                            <a:pt x="0" y="11537"/>
                                          </a:lnTo>
                                          <a:lnTo>
                                            <a:pt x="753" y="10800"/>
                                          </a:lnTo>
                                          <a:lnTo>
                                            <a:pt x="0" y="100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30800">
                                      <a:off x="426240" y="811080"/>
                                      <a:ext cx="168840" cy="601200"/>
                                    </a:xfrm>
                                    <a:custGeom>
                                      <a:avLst/>
                                      <a:gdLst>
                                        <a:gd name="textAreaLeft" fmla="*/ 26280 w 95760"/>
                                        <a:gd name="textAreaRight" fmla="*/ 69480 w 95760"/>
                                        <a:gd name="textAreaTop" fmla="*/ 93600 h 340920"/>
                                        <a:gd name="textAreaBottom" fmla="*/ 247320 h 340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4079" y="21600"/>
                                          </a:lnTo>
                                          <a:lnTo>
                                            <a:pt x="752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894400">
                                      <a:off x="308520" y="614520"/>
                                      <a:ext cx="156960" cy="572760"/>
                                    </a:xfrm>
                                    <a:custGeom>
                                      <a:avLst/>
                                      <a:gdLst>
                                        <a:gd name="textAreaLeft" fmla="*/ 21240 w 88920"/>
                                        <a:gd name="textAreaRight" fmla="*/ 67680 w 88920"/>
                                        <a:gd name="textAreaTop" fmla="*/ 78120 h 324720"/>
                                        <a:gd name="textAreaBottom" fmla="*/ 246600 h 324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58800">
                                      <a:off x="126720" y="25920"/>
                                      <a:ext cx="325080" cy="967680"/>
                                    </a:xfrm>
                                    <a:custGeom>
                                      <a:avLst/>
                                      <a:gdLst>
                                        <a:gd name="textAreaLeft" fmla="*/ 44280 w 184320"/>
                                        <a:gd name="textAreaRight" fmla="*/ 140040 w 184320"/>
                                        <a:gd name="textAreaTop" fmla="*/ 131760 h 548640"/>
                                        <a:gd name="textAreaBottom" fmla="*/ 416880 h 548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5399" y="21600"/>
                                          </a:lnTo>
                                          <a:lnTo>
                                            <a:pt x="6201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294600">
                                      <a:off x="48960" y="993960"/>
                                      <a:ext cx="168840" cy="143640"/>
                                    </a:xfrm>
                                    <a:prstGeom prst="triangle">
                                      <a:avLst>
                                        <a:gd name="adj" fmla="val 67301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758600">
                                      <a:off x="542880" y="705960"/>
                                      <a:ext cx="168840" cy="143640"/>
                                    </a:xfrm>
                                    <a:prstGeom prst="triangle">
                                      <a:avLst>
                                        <a:gd name="adj" fmla="val 86917"/>
                                      </a:avLst>
                                    </a:prstGeom>
                                    <a:solidFill>
                                      <a:srgbClr val="ff66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4293600">
                                    <a:off x="248760" y="131760"/>
                                    <a:ext cx="527040" cy="344880"/>
                                  </a:xfrm>
                                  <a:prstGeom prst="triangle">
                                    <a:avLst>
                                      <a:gd name="adj" fmla="val 21366"/>
                                    </a:avLst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10" style="position:absolute;margin-left:91.05pt;margin-top:9pt;width:327.05pt;height:190.55pt" coordorigin="1821,180" coordsize="6541,3811">
                      <v:rect id="shape_0" fillcolor="#ff6600" stroked="t" o:allowincell="t" style="position:absolute;left:1821;top:180;width:6540;height:3810;mso-wrap-style:none;v-text-anchor:middle">
                        <v:fill o:detectmouseclick="t" type="solid" color2="#0099ff"/>
                        <v:stroke color="red" weight="9360" joinstyle="miter" endcap="flat"/>
                        <w10:wrap type="none"/>
                      </v:rect>
                      <v:rect id="shape_0" fillcolor="white" stroked="t" o:allowincell="t" style="position:absolute;left:2118;top:458;width:5960;height:3253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fillcolor="black" stroked="t" o:allowincell="t" style="position:absolute;left:3649;top:619;width:4102;height:1567;mso-wrap-style:none;v-text-anchor:middle" type="_x0000_t136">
                        <v:path textpathok="t"/>
                        <v:textpath on="t" fitshape="t" string="НЕ ВЛЕЗАЙ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496;top:2642;width:2883;height:585;mso-wrap-style:none;v-text-anchor:middle" type="_x0000_t136">
                        <v:path textpathok="t"/>
                        <v:textpath on="t" fitshape="t" string="УБЬЕТ!" style="font-family:&quot;Arial&quot;;font-size:2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2435;top:720;width:1318;height:2388">
                        <v:group id="shape_0" style="position:absolute;left:2435;top:720;width:1318;height:2387">
                          <v:shape id="shape_0" fillcolor="#ff6600" stroked="t" o:allowincell="t" style="position:absolute;left:2436;top:2533;width:1317;height:573;mso-wrap-style:none;v-text-anchor:middle;rotation:107" type="_x0000_t94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053;top:1956;width:265;height:946;mso-wrap-style:none;v-text-anchor:middle;rotation:17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2869;top:1647;width:246;height:901;mso-wrap-style:none;v-text-anchor:middle;rotation:248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2582;top:720;width:511;height:1523;mso-wrap-style:none;v-text-anchor:middle;rotation:16" type="_x0000_t8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2460;top:2244;width:265;height:225;mso-wrap-style:none;v-text-anchor:middle;rotation:205" type="_x0000_t5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  <v:shape id="shape_0" fillcolor="#ff6600" stroked="t" o:allowincell="t" style="position:absolute;left:3238;top:1790;width:265;height:225;mso-wrap-style:none;v-text-anchor:middle;rotation:29" type="_x0000_t5">
                            <v:fill o:detectmouseclick="t" type="solid" color2="#0099ff"/>
                            <v:stroke color="red" weight="9360" joinstyle="miter" endcap="flat"/>
                            <w10:wrap type="none"/>
                          </v:shape>
                        </v:group>
                        <v:shape id="shape_0" fillcolor="#ff6600" stroked="t" o:allowincell="t" style="position:absolute;left:2775;top:719;width:829;height:542;mso-wrap-style:none;v-text-anchor:middle;rotation:72" type="_x0000_t5">
                          <v:fill o:detectmouseclick="t" type="solid" color2="#0099ff"/>
                          <v:stroke color="red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упреждения об опасности подъема по конструкциям, при котором возможно приближение к токоведущим частям, находящимся под напряжением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28905</wp:posOffset>
                      </wp:positionV>
                      <wp:extent cx="2381885" cy="2296160"/>
                      <wp:effectExtent l="13335" t="12700" r="12065" b="12700"/>
                      <wp:wrapNone/>
                      <wp:docPr id="11" name="Знак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1760" cy="2296080"/>
                                <a:chOff x="0" y="0"/>
                                <a:chExt cx="2381760" cy="22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81760" cy="229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84960"/>
                                  <a:ext cx="2201400" cy="21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93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9640"/>
                                  <a:ext cx="1983240" cy="19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0640" y="797040"/>
                                  <a:ext cx="1717200" cy="493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РАБОТАТ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720" y="1461240"/>
                                  <a:ext cx="996480" cy="398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ЗДЕС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11" style="position:absolute;margin-left:189.75pt;margin-top:10.15pt;width:187.55pt;height:180.8pt" coordorigin="3795,203" coordsize="3751,3616">
                      <v:rect id="shape_0" fillcolor="white" stroked="t" o:allowincell="t" style="position:absolute;left:3795;top:203;width:3750;height:3615;mso-wrap-style:none;v-text-anchor:middle">
                        <v:fill o:detectmouseclick="t" type="solid" color2="black"/>
                        <v:stroke color="#99cc00" weight="25560" joinstyle="miter" endcap="flat"/>
                        <w10:wrap type="none"/>
                      </v:rect>
                      <v:rect id="shape_0" fillcolor="#99cc00" stroked="t" o:allowincell="t" style="position:absolute;left:3944;top:337;width:3466;height:3361;mso-wrap-style:none;v-text-anchor:middle">
                        <v:fill o:detectmouseclick="t" type="solid" color2="#6633ff"/>
                        <v:stroke color="#99cc00" weight="9360" joinstyle="miter" endcap="flat"/>
                        <w10:wrap type="none"/>
                      </v:rect>
                      <v:oval id="shape_0" fillcolor="white" stroked="t" o:allowincell="t" style="position:absolute;left:4108;top:486;width:3122;height:3047;mso-wrap-style:none;v-text-anchor:middle">
                        <v:fill o:detectmouseclick="t" type="solid" color2="black"/>
                        <v:stroke color="#99cc00" weight="9360" joinstyle="miter" endcap="flat"/>
                        <w10:wrap type="none"/>
                      </v:oval>
                      <v:shape id="shape_0" fillcolor="black" stroked="t" o:allowincell="t" style="position:absolute;left:4347;top:1458;width:2703;height:776;mso-wrap-style:none;v-text-anchor:middle" type="_x0000_t136">
                        <v:path textpathok="t"/>
                        <v:textpath on="t" fitshape="t" string="РАБОТАТЬ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930;top:2504;width:1568;height:626;mso-wrap-style:none;v-text-anchor:middle" type="_x0000_t136">
                        <v:path textpathok="t"/>
                        <v:textpath on="t" fitshape="t" string="ЗДЕСЬ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ля указания рабочего места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60350</wp:posOffset>
                      </wp:positionV>
                      <wp:extent cx="2353310" cy="2229485"/>
                      <wp:effectExtent l="12700" t="13335" r="1270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3320" cy="2229480"/>
                                <a:chOff x="0" y="0"/>
                                <a:chExt cx="2353320" cy="222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3320" cy="222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82440"/>
                                  <a:ext cx="2174760" cy="20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00"/>
                                </a:solidFill>
                                <a:ln w="93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174600"/>
                                  <a:ext cx="1959480" cy="187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6680" y="773280"/>
                                  <a:ext cx="1696680" cy="478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ВЛЕЗАТ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440" y="1418760"/>
                                  <a:ext cx="984240" cy="386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ЗДЕСЬ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05pt;margin-top:20.5pt;width:185.3pt;height:175.55pt" coordorigin="3621,410" coordsize="3706,3511">
                      <v:rect id="shape_0" fillcolor="white" stroked="t" o:allowincell="t" style="position:absolute;left:3621;top:410;width:3705;height:3510;mso-wrap-style:none;v-text-anchor:middle">
                        <v:fill o:detectmouseclick="t" type="solid" color2="black"/>
                        <v:stroke color="#99cc00" weight="25560" joinstyle="miter" endcap="flat"/>
                        <w10:wrap type="none"/>
                      </v:rect>
                      <v:rect id="shape_0" fillcolor="#99cc00" stroked="t" o:allowincell="t" style="position:absolute;left:3768;top:540;width:3424;height:3263;mso-wrap-style:none;v-text-anchor:middle">
                        <v:fill o:detectmouseclick="t" type="solid" color2="#6633ff"/>
                        <v:stroke color="#99cc00" weight="9360" joinstyle="miter" endcap="flat"/>
                        <w10:wrap type="none"/>
                      </v:rect>
                      <v:oval id="shape_0" fillcolor="white" stroked="t" o:allowincell="t" style="position:absolute;left:3931;top:685;width:3085;height:2959;mso-wrap-style:none;v-text-anchor:middle">
                        <v:fill o:detectmouseclick="t" type="solid" color2="black"/>
                        <v:stroke color="#99cc00" weight="9360" joinstyle="miter" endcap="flat"/>
                        <w10:wrap type="none"/>
                      </v:oval>
                      <v:shape id="shape_0" fillcolor="black" stroked="t" o:allowincell="t" style="position:absolute;left:4167;top:1628;width:2671;height:753;mso-wrap-style:none;v-text-anchor:middle" type="_x0000_t136">
                        <v:path textpathok="t"/>
                        <v:textpath on="t" fitshape="t" string="ВЛЕЗАТЬ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4743;top:2644;width:1549;height:608;mso-wrap-style:none;v-text-anchor:middle" type="_x0000_t136">
                        <v:path textpathok="t"/>
                        <v:textpath on="t" fitshape="t" string="ЗДЕСЬ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казания безопасного пути подъема к рабочему месту, расположенному на высоте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224155</wp:posOffset>
                      </wp:positionV>
                      <wp:extent cx="3620135" cy="1448435"/>
                      <wp:effectExtent l="13335" t="13335" r="12065" b="12065"/>
                      <wp:wrapNone/>
                      <wp:docPr id="13" name="Знак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0160" cy="1448280"/>
                                <a:chOff x="0" y="0"/>
                                <a:chExt cx="3620160" cy="144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20160" cy="144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60560"/>
                                  <a:ext cx="3285360" cy="11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cc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160" y="416520"/>
                                  <a:ext cx="2913840" cy="539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ЗАЗЕМЛЕНО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Знак 14" style="position:absolute;margin-left:126.75pt;margin-top:17.65pt;width:285.05pt;height:114.05pt" coordorigin="2535,353" coordsize="5701,2281">
                      <v:rect id="shape_0" fillcolor="white" stroked="t" o:allowincell="t" style="position:absolute;left:2535;top:353;width:5700;height:2280;mso-wrap-style:none;v-text-anchor:middle">
                        <v:fill o:detectmouseclick="t" type="solid" color2="black"/>
                        <v:stroke color="#00ccff" weight="25560" joinstyle="miter" endcap="flat"/>
                        <w10:wrap type="none"/>
                      </v:rect>
                      <v:rect id="shape_0" fillcolor="#00ccff" stroked="t" o:allowincell="t" style="position:absolute;left:2820;top:606;width:5173;height:1758;mso-wrap-style:none;v-text-anchor:middle">
                        <v:fill o:detectmouseclick="t" type="solid" color2="#ff3300"/>
                        <v:stroke color="#00ccff" weight="9360" joinstyle="miter" endcap="flat"/>
                        <w10:wrap type="none"/>
                      </v:rect>
                      <v:shape id="shape_0" fillcolor="white" stroked="t" o:allowincell="t" style="position:absolute;left:3176;top:1009;width:4588;height:848;mso-wrap-style:none;v-text-anchor:middle" type="_x0000_t136">
                        <v:path textpathok="t"/>
                        <v:textpath on="t" fitshape="t" string="ЗАЗЕМЛЕНО" style="font-family:&quot;Arial&quot;;font-size:12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казания о недопустимости подачи напряжения на заземленный участок электроустановки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1" w:type="dxa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1" w:type="dxa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color w:val="FF0000"/>
      <w:sz w:val="44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39:00Z</dcterms:created>
  <dc:creator>OWNER</dc:creator>
  <dc:description/>
  <dc:language>en-US</dc:language>
  <cp:lastModifiedBy>OWNER</cp:lastModifiedBy>
  <dcterms:modified xsi:type="dcterms:W3CDTF">2005-06-07T16:41:00Z</dcterms:modified>
  <cp:revision>10</cp:revision>
  <dc:subject/>
  <dc:title>ПЛАКАТЫ И ЗНАКИ ЭЛЕКТРОБЕЗОПАСНОСТИ </dc:title>
</cp:coreProperties>
</file>